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5621009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7932326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